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53598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14498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48659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45307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68986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72472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06998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03965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18836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5475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79720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38442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22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58159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13344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