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20724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9095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54369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729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4341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5244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155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765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381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81498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655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6929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6320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