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9291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7123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7796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25321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8617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0917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8178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4416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03164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50571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393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3413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3913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1616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8050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608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2697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