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5851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21117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33282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092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6173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9648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74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3622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2070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761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8794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4770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9938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7934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841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