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33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43470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83602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41690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9711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9773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2690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94011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6975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59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8390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171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5474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