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26513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6509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559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9564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92259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589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504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88309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0564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4642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6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821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957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2546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46837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5156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3649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