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18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60592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1725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0947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64222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8556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1402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91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523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2477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9864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5257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472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116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471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