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52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56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028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328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69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48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1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81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521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9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9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4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