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672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601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164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885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480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992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474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814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006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704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631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017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66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17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911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849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633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