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039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17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526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363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826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568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20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327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632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119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747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45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708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896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345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