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66564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01023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