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045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4214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20402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49743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52780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2357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7979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29672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85725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2565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153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8084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81816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