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171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167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88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699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29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858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182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416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561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252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562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051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816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862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763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909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160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