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373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92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171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479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567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309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354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382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166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269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30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641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595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483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268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