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7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64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7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0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28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97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13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9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6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574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2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45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70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