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02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05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85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22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499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53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659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8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234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34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3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44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943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674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75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59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537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