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383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564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964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206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755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534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565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400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039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58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716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42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333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352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087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