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66066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65912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75559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49650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21158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58860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38313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9866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61581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8074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01140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60037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37895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