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86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1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214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77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03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510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71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90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68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327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45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46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93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16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97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21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15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