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3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09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99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4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63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63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262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5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85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104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2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61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22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26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8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