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011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955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320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946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95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570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385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373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514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018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371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476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408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