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85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283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342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87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89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1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30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823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94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106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94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96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092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06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98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331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