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903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510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172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911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441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168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45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362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018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108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813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377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581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378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914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