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1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726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78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1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008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92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11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12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25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0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1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9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63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