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605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298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74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545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577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01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776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900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576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78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442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882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024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668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821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477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175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