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122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909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221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262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271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011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451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033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165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177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920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05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386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828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581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