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248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5764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8886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0241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9463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6035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1915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8465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654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8010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040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638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7167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