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279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670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378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90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046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339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471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37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574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918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73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257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176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081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184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787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485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