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25878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982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0461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0711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8211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7855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81898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6967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6383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28161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3702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87132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34038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4431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51144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