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2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76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57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3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09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62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4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16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726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2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5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40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