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952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3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64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9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999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98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35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914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98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31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57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62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27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850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7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35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708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