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34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94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286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81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36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806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651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997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366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077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748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619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805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903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175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