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339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944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272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88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736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845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53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30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78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22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545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7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936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