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8730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919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480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4032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6915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1314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385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2343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778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4725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691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753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380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406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3355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5196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3143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