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2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777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5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72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931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011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325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55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893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59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28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06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2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635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129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