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6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47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130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3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584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1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90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28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73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75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4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07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42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