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994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491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0732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6926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985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3240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1582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079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22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0680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53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375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854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128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509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813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3373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