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596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824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163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314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542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174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236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59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314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14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086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310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486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663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513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