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479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3394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2369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7467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4394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2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85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88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0405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6320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409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97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2671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