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354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996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82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82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481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702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534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124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67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10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134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529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999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207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882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146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633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