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27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20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39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06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974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15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87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744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78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94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37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948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2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87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