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220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502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394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019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441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725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322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732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075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01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929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920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043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