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81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07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71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32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17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85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85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29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496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665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598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72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135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67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064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421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718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