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343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007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894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607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693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07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1804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3591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701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276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394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092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410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390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9263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