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560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659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558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646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290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767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809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226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637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954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632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326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567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