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8940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1805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6373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8038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6577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4779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8101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4447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9397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7699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446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443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506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0776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4194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2857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015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