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090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6621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0167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6761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1990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681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5135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4862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7931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9985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2306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3540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6322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7742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1224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