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571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62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202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430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550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078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85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02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155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543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19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080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628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