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27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05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208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64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45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55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10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32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13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232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9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86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32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46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0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003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875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