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25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94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66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658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444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570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387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385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24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988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10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736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8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135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19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